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298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9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</w:t>
      </w:r>
      <w:bookmarkStart w:id="0" w:name="_GoBack"/>
      <w:bookmarkEnd w:id="0"/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21298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298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212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1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20</w:t>
            </w:r>
            <w:r>
              <w:rPr/>
              <w:t>日（含）起，产品到期日（含）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RORO</cp:lastModifiedBy>
  <dcterms:modified xsi:type="dcterms:W3CDTF">2025-01-13T07:1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