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7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7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7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7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0</w:t>
            </w:r>
            <w:r>
              <w:rPr/>
              <w:t>日（含）起，产品到期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RORO</cp:lastModifiedBy>
  <dcterms:modified xsi:type="dcterms:W3CDTF">2025-01-13T07:1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