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145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145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</w:t>
      </w:r>
      <w:bookmarkStart w:id="0" w:name="_GoBack"/>
      <w:bookmarkEnd w:id="0"/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3121145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597"/>
        <w:gridCol w:w="1280"/>
        <w:gridCol w:w="2869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145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31211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1%/</w:t>
            </w:r>
            <w:r>
              <w:rPr/>
              <w:t>年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1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11-04T08:1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