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59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5</w:t>
      </w:r>
      <w:bookmarkStart w:id="0" w:name="_GoBack"/>
      <w:bookmarkEnd w:id="0"/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9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59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758"/>
        <w:gridCol w:w="1212"/>
        <w:gridCol w:w="2776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59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3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