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31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3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3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  <w:bookmarkStart w:id="0" w:name="_GoBack"/>
      <w:bookmarkEnd w:id="0"/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77"/>
        <w:gridCol w:w="1240"/>
        <w:gridCol w:w="2829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31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2%/</w:t>
            </w:r>
            <w:r>
              <w:rPr/>
              <w:t>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4T10:2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