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纯债型日日开理财产品</w:t>
      </w:r>
      <w:r>
        <w:rPr/>
        <w:t>1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纯债型日日开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1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1112001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2028"/>
        <w:gridCol w:w="1173"/>
        <w:gridCol w:w="2545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纯债型日日开理财产品</w:t>
            </w:r>
            <w:r>
              <w:rPr/>
              <w:t>1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11120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12%/</w:t>
            </w:r>
            <w:r>
              <w:rPr/>
              <w:t>年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4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0</w:t>
            </w:r>
            <w:r>
              <w:rPr/>
              <w:t>日（含）起，另行公告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9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4-09-03T08:5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