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62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6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6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90"/>
        <w:gridCol w:w="1227"/>
        <w:gridCol w:w="2829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62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5%/</w:t>
            </w:r>
            <w:r>
              <w:rPr/>
              <w:t>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2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