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bookmarkStart w:id="0" w:name="_GoBack"/>
      <w:r>
        <w:rPr/>
        <w:t>关于华夏理财固定收益债权型封闭式理财产品</w:t>
      </w:r>
      <w:r>
        <w:rPr/>
        <w:t>292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9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9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37"/>
        <w:gridCol w:w="1200"/>
        <w:gridCol w:w="2909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92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9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2%/</w:t>
            </w:r>
            <w:r>
              <w:rPr/>
              <w:t>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2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6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5T07:2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