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254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54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</w:t>
      </w:r>
      <w:bookmarkStart w:id="0" w:name="_GoBack"/>
      <w:bookmarkEnd w:id="0"/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21254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704"/>
        <w:gridCol w:w="1280"/>
        <w:gridCol w:w="2762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254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212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2%/</w:t>
            </w:r>
            <w:r>
              <w:rPr/>
              <w:t>年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09-04T10:3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