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5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5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2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5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02,928,305.7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