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4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4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1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4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3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3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5,910,403.6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