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6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6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10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6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22,496,605.8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