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17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17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64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17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2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1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555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555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40,332,399.00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