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4,278,324.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