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6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6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51,286,114.2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