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7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7,998,589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