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8,036,446.2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