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0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7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7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,121,985.9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