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7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67,900,377.5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