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57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57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4000017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5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6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72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72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35,510,106.90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