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24,416,810.8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