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46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46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8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204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3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3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48,559,223.6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