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56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56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4000001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56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7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6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57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57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65,856,811.64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8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