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5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5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3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5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6,674,312.3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