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2,233,304.9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