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13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46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13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5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5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7,914,011.32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