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9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100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48,992,962.4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