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4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4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7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4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09,310,537.3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