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40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40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72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40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18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18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5,501,395.60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