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2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8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2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5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5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6,950,838.0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