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1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4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101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6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6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90,325,945.2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