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89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89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83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1089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63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63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412,521,603.68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