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80,794,894.1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