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四个月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四个月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1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041,980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