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2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2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3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2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9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08,824,222.6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