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9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5,776,095.2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