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208,269,604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