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100016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0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1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3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3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4,143,511.4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