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000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70,691,579.3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