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59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59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30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59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47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47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98,261,081.53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