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4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6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80,509,980.3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