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7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7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49,228,786.2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