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307,084,695.7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