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5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5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9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5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2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26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1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76,388,698.17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