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1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6,887,534.9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