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19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6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1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0.997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0.997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88,890,706.9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