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03,224,883.4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