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2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4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3,907,695.1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