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8,456,805.6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