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8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30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4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577,685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