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4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4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7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4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5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9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2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07,149,294.9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