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71,556,115.6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