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7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7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5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7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0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00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92,781,713.7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