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6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7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509,930,16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