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63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63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36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63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8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39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39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19,898,668.09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