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5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5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105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8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,478,528,275.02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