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理财管理计划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号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理财管理计划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号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1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3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,021,584,322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