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65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65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39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065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2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8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20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20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76,401,318.26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1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