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3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3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3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5,023,459.6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